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ого конкурса среди воспитанников и педаго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анья старины глубок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и условия проведения творческого конкурса среди воспитанников и педагогов Дома детского творчества  «Преданья старины глубоко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конкурса: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к сохранению и развитию традиционной народной культуры, приобщение подрастающего поколения к её истокам в области традиционных ремёс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детей к изучению отечественной истории и культур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едъявления широкой общественности достижения воспитанников ДДТ в художественном творчеств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детей, одаренных в области художественного декоративно-прикладного творчеств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традиционным формам культурно-досугово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творческого потенциала воспитанников и педагогов ДД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КУ ДО «ДД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оведения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воспитанники МКУ ДО «ДДТ» по возрастным группам (дошкольники, 1-4 классы, 5-8 классы, 9-11 классы) и педаг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едоставляют на конкурс работы по традиционным жанрам декоративно-прикладного искусства и народных ремес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нкурс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ринимаются </w:t>
      </w:r>
      <w:r>
        <w:rPr>
          <w:rFonts w:cs="Times New Roman" w:ascii="Times New Roman" w:hAnsi="Times New Roman"/>
          <w:sz w:val="28"/>
          <w:szCs w:val="28"/>
        </w:rPr>
        <w:t>работы, созданные из нетрадиционных для народного искусства материалов (пластилин, пластик, сухоцвет), а также вязание и вышивка по готовым схем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по</w:t>
      </w:r>
      <w:r>
        <w:rPr>
          <w:rFonts w:cs="Times New Roman" w:ascii="Times New Roman" w:hAnsi="Times New Roman"/>
          <w:b/>
          <w:sz w:val="28"/>
          <w:szCs w:val="28"/>
        </w:rPr>
        <w:t xml:space="preserve"> 2м номинация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ое народное творчество» и «Ремесла Дагеста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ые направлени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роспись (по ткани и дереву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керамика (ручная лепка из глины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е ткачество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ив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а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текстиль (лоскутное шитье, народная тряпичная кукла, народный костюм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ие из лозы и природных материал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обработка шерсти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рабо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принимаются работы, не принимавшие участие в подобных конкурсах ранее. Работы должны соответствовать тематике конкурса, иметь этикетку с указанием: название работы, номинация и направление, ФИО автора, возраст, объединение. Работа должна быть устойчи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30:00Z</dcterms:created>
  <dc:creator>Магнат</dc:creator>
  <dc:description/>
  <dc:language>en-US</dc:language>
  <cp:lastModifiedBy>Магнат</cp:lastModifiedBy>
  <dcterms:modified xsi:type="dcterms:W3CDTF">2019-12-23T11:30:00Z</dcterms:modified>
  <cp:revision>1</cp:revision>
  <dc:subject/>
  <dc:title/>
</cp:coreProperties>
</file>